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квалификационных требованиях для замещ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ей муниципальной службы в Ду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ородской окр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-курорт Геленджик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иведения правовых актов Думы муниципального образования городской округ город-курорт Геленджик Краснодарского края в соответствие с действующим законодательством, руководствуясь статьей 9 Федерального закона от 2 марта 2007 года  №25-ФЗ «О муниципальной службе в Российской Федерации» (в редакции Федерального закона от 28 декабря 2025 года      №505-ФЗ), статьей 7 Закона Краснодарского края от 8 июня 2007 года      №1244-КЗ «О муниципальной службе в Краснодарском крае» (в редакции Закона Краснодарского края от 2 декабря  2025 года №5443-КЗ), Законом Краснодарского края от 3 мая 2012 года №2490-КЗ «О типовых квалификационных требованиях для замещения должностей муниципальной службы в Краснодарском крае» (в редакции Закона Краснодарского края от    30 декабря 2022 года № 4842-КЗ),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0 марта 2025 года № 33-ФЗ «Об общих принципах организации местного самоуправления в единой системе публичной власти», статьями 27, 70 Устава муниципального образования городской округ город-курорт Геленджик Краснодарского края, Дума муниципального образования городской округ город-курорт Геленджик Краснодарского края р е ш и л а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валификационные требования для замещения должностей муниципальной службы в Думе муниципального образования городской округ город-курорт Геленджик Краснодарского края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Думы муниципального образования город-курорт Геленджик от 30 августа 2024 года № 126 «О квалификационных требованиях для замещения должностей муниципальной службы в Думе муниципального образования город-курорт Геленджи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ru-RU"/>
        </w:rPr>
        <w:t>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</w:t>
      </w:r>
      <w:r>
        <w:rPr>
          <w:rFonts w:cs="Calibri" w:ascii="Calibri" w:hAnsi="Calibri"/>
          <w:sz w:val="22"/>
          <w:szCs w:val="22"/>
          <w:lang w:eastAsia="ru-RU"/>
        </w:rPr>
        <w:t xml:space="preserve"> </w:t>
      </w:r>
      <w:r>
        <w:rPr>
          <w:sz w:val="28"/>
          <w:szCs w:val="28"/>
          <w:lang w:eastAsia="ru-RU"/>
        </w:rPr>
        <w:t>и разместить на официальном сайте администрации муниципального образования городской округ город-курорт Геленджик Краснодарского края в информационно-телекоммуникационной сети «Интернет» (admgel.ru)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4. </w:t>
      </w:r>
      <w:r>
        <w:rPr>
          <w:sz w:val="28"/>
          <w:szCs w:val="28"/>
        </w:rPr>
        <w:t>Контроль за выполнением настоящего решения возложить на постоянную комиссию Думы муниципального образования городской округ город-курорт Геленджик Краснодарского края по правовым вопросам, местному самоуправлению и депутатской этике (Павлиди)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5. Решение вступает в силу со дня его официального обнародования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ородской округ город-курорт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Геленджик Краснодарского края </w:t>
        <w:tab/>
        <w:tab/>
        <w:tab/>
        <w:tab/>
        <w:t xml:space="preserve">  </w:t>
        <w:tab/>
        <w:t xml:space="preserve">        А.А. Богодистов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ской округ город-курор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ленджик Краснодарского края </w:t>
        <w:tab/>
        <w:tab/>
        <w:tab/>
        <w:tab/>
        <w:tab/>
        <w:t xml:space="preserve">        М.Д. Димитриев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екта решения Думы муниципального образования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ородской округ город-курорт Геленджик Краснодарского края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_______________________ № ________</w:t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 xml:space="preserve">О квалификационных требованиях для замещ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ей муниципальной службы в Дум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ской округ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город-курорт Геленджик Краснодарского края</w:t>
      </w:r>
      <w:r>
        <w:rPr>
          <w:sz w:val="28"/>
          <w:szCs w:val="20"/>
          <w:lang w:eastAsia="ru-RU"/>
        </w:rPr>
        <w:t>»</w:t>
      </w:r>
    </w:p>
    <w:p>
      <w:pPr>
        <w:pStyle w:val="Normal"/>
        <w:ind w:right="-1" w:hanging="0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 внесен: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едателем Думы муниципального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разования городской округ город-курорт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еленджик Краснодарского края </w:t>
        <w:tab/>
        <w:tab/>
        <w:tab/>
        <w:tab/>
        <w:tab/>
        <w:t xml:space="preserve">        М.Д. Димитриев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 xml:space="preserve">                               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ставитель проекта: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 постоянной комиссии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умы муниципального образования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ородской округ город-курорт Геленджик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раснодарского края по правовым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опросам, местному самоуправлению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депутатской этике</w:t>
        <w:tab/>
        <w:tab/>
        <w:tab/>
        <w:tab/>
        <w:tab/>
        <w:tab/>
        <w:t xml:space="preserve">                      И.А. Павлиди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 согласован: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правового управления 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разования городской округ город-курорт 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Геленджик Краснодарского края </w:t>
        <w:tab/>
        <w:tab/>
        <w:tab/>
        <w:tab/>
        <w:t xml:space="preserve">                   Д.Г. Кулиничев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разования городской округ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ород-курорт Геленджик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раснодарского края</w:t>
        <w:tab/>
        <w:tab/>
        <w:tab/>
        <w:tab/>
        <w:tab/>
        <w:t xml:space="preserve">                              Я.А. Титаренко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Первый заместитель главы муниципального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разования городской округ город-курор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Геленджик Краснодарского края </w:t>
        <w:tab/>
        <w:tab/>
        <w:tab/>
        <w:tab/>
        <w:tab/>
        <w:t xml:space="preserve">        М.П. Рыбал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993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2:51:00Z</dcterms:created>
  <dc:creator>TiminaEV</dc:creator>
  <dc:description/>
  <cp:keywords/>
  <dc:language>en-US</dc:language>
  <cp:lastModifiedBy>Караханова Юлия Викторовна</cp:lastModifiedBy>
  <cp:lastPrinted>2026-02-11T09:42:00Z</cp:lastPrinted>
  <dcterms:modified xsi:type="dcterms:W3CDTF">2026-02-11T06:44:00Z</dcterms:modified>
  <cp:revision>26</cp:revision>
  <dc:subject/>
  <dc:title>О квалификационных требованиях к профессиональным</dc:title>
</cp:coreProperties>
</file>